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oolheader1"/>
        <w:shd w:fill="D7EDFD" w:val="clear"/>
        <w:rPr/>
      </w:pPr>
      <w:r>
        <w:rPr/>
        <w:t>OLIVE DODGE ELEMENTARY SCHOOL</w:t>
      </w:r>
    </w:p>
    <w:p>
      <w:pPr>
        <w:pStyle w:val="County1"/>
        <w:shd w:fill="D7EDFD" w:val="clear"/>
        <w:rPr/>
      </w:pPr>
      <w:r>
        <w:rPr/>
        <w:t>Cathy Burdette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Monday, January 25, 2010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 Like Where I Am: Day 1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esson Not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iphthongs oi, oy /oi/ : joy spoil noise joint royal foil moist enjoy broil destroy cowboy loyal employee turquoise corduroy Handwriting: While writing, model the letter forms as shown on pp TR14-17. 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Week, 96l Why are some changes difficult? Oral Vocabulary/Share Literature, 96m Sing with Me Big Book, Song 19 Amazing Words adjust, landmark, unexpected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96n-96o Target Skill: Introduce Diphthongs oi, oy (Tested Skill) Objectives Target Skill: Associate the sound /oi/ with the letters oi and oy. - Blend, read, and build oi and oy words. Spelling, 96p Pretest Objectives - Segment sounds to spell words. - Spell words with diphthongs oi and oy/oi/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: Decodable Reader 19 Grouping Options 96f-96g Review High-Frequency Words Check Comprehension Reread for Fluency Comprehension Skill/Strategy Lesson, 96r-97 Target Skill: Theme and Plot (Tested Skill) Objective Target Skill: Recognize theme and plot. Target Skill: Summarize Objective Target Skill: Summarize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Shared Writing, 97a Poem Objective - Write a poem. Grammar, 97b Introduce Adverbs That Tell When and Where Objective - Identify adverbs that tell when and where. Daily Journal Writing Day 1: Write about a time when something unexpected happened to you. ALCOS: 3,6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ocial Studies Connections Day 1: Changes Concept Web, 96m ALCOS Science: 1,4,6 ALCOS SS: 5,7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 Check Word Reading, 96o Objective - Blend, read, and build oi and oy words. Spiral Review: Phonics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COS: 2,6,5,3 Theme and plot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Tuesday, January 26, 2010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 Like Where I Am: Day 2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98a Have you ever been afraid of a change? Oral Vocabulary/Share Literature, 98b Read Aloud Anthology "All the Same, Only Different" Amazing Words quiver, tease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98c-98d Target Skill: Review Diphthongs oi, oy (Tested Skill) Objectives Target Skill: Review words with vowel diphthongs oi and oy/oi/. - Sort words with vowel diphthongs oi and oy/oi/. Spelling, 98d Dictation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Build Background, 98e Moving Objective - Build background. Lesson Vocabulary, 98f Introduce block, chuckle, fair, giant, strong, tears, trouble (Tested Skill) Objective - Learn lesson vocabulary. Vocabulary Strategy Lesson, 98-99 Target Skill: Context Clues (Tested Skill) Objective Target Skill: Use context clues to determine the meaning of multiple-meaning words. Read: I Like Where I Am, 100-115 Grouping Options 96f-96g Target Skill: Plot and Theme (Tested Skill) Target Skill: Summarize Review: Draw Conclusions (Tested Skill) Reread for Fluency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Interactive Writing, 115a Letter Objective - Write a letter. Grammar, 115b Practice Adverbs That Tell When and Where (Tested Skill) Objective - Identify adverbs that tell when and where. Daily Journal Writing Day 2: Have children write about something in their neighborhood that makes them chuckle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ocial Studies Connections Day 2: Time for Social Studies: Communities, 106-107; Moving, 112-113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luency Check Lesson Vocabulary, 98f Objective - Learn lesson vocabulary. Spiral Review: High-Frequency Words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Wednesday, January 27, 2010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 Like Where I Am: Day 3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116a What does it mean to be strong? Oral Vocabulary/Share Literature, 116b Read Aloud Anthology "All the Same, Only Different" Amazing Word foreign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116c Review: Diphthongs ou, ow/ou/ (Tested Skill) Objectives Target Skill: Review diphthongs ou, ow/ou/. - Blend, read, and sort ou, ow/ou/ words. Lesson Vocabulary, 116d Practice block, chuckle, fair, giant, strong, tears, trouble Spelling, 116d Practice Objective - Spell words with diphthongs oi, o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ocabulary, 116e Synonyms Objectives - Discuss meanings of synonyms. - Use synonyms in sentences. Read: I Like Where I Am, 100-117 Grouping Options 96f-96g Fluency, 116f Read with Expression Objective - Read aloud fluently and express characterization. Reader Response, 116g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Trait of the Week, 117a Introduce Conventions Objective - Recognize and use conventions in writing. Grammar, 117b Write with Adverbs That Tell When and Where (Tested Skill) Objective - Use adverbs that tell when and where in writing. Daily Journal Writing Day 3: Ask children to write a paragraph about the strongest person they know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ocial Studies Connections Day 3: Changes Concept Web, 117b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omprehension Check Retelling, 116g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Thursday, January 28, 2010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 Like Where I Am: Day 4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118a What are some good things about change? Oral Vocabulary/Share Literature, 118b Read Aloud Anthology "The Brand New Kid" Amazing Words accent, forlorn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118c Review: Sentence Reading (Tested Skill) Spelling, 118d Partner Review Objective - Spell words with /oi/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: "A New House" 118-121 Leveled Readers - Below-Level: A Big Change - On-Level: Moving Day - Advanced: Simone's Travels Grouping Options 96f-96g Fluency, 121a Read with Expression Objective - Read aloud fluently, expressing characterization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Writing Across the Curriculum, 121b Math Problem Objective - Create a math problem. Grammar, 121c Review Adverbs That Tell When and Where (Tested Skill) Objective - Identify adverbs that tell when and where. Speaking and Listening, 121d How to Deliver a Report Objectives - Speak to communicate information. - Listen to connect experiences and ideas with those of self and others. Daily Journal Writing Day 4: List different landmarks in your state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ocial Studies Connections Day 4: Time for Social Studies: Internet, 118-119; Internet Use, 120-121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luency Check Fluency WCPM, 121a Objective - Read aloud fluently, expressing characterization. Spiral Review: Phonics, High-Frequency Words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Friday, January 29, 2010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 Like Where I Am: Day 5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122a What can make change easier? Oral Vocabulary/Share Literature, 122b Read Aloud Anthology "The Brand New Kid" Amazing Words Review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122c Target Skill: Review Diphthongs oi, oy (Tested Skill) Objective Target Skill: Review oi and oy words. Lesson Vocabulary, 122c Review block, chuckle, fair, giant, strong, tears, trouble (Tested Skill) Objective - Review lesson vocabulary. Spelling, 122d Test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: Leveled Readers - Below-Level: A Big Change - On-Level: Moving Day - Advanced: Simone's Travels Grouping Options 96f-96g Monitor Progress, 122e-122g Read the Sentences Read the Story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Writing and Grammar, 122-123 Develop Conventions Use Adverbs That Tell When and Where (Tested Skill) Research/Study Skills, 123a Technology: E-mail Objective - Compose an e-mail to communicate an idea. Daily Journal Writing Day 5: Write a paragraph about something funn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ocial Studies Connections Day 5: Revisit the Changes Concept Web, 123b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ral Vocabulary Check Oral Vocabulary, 122b Objective - Build oral vocabulary. Assess Phonics, Lesson Vocabulary, Fluency, Comprehension, 122e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oolheader1">
    <w:name w:val="schoolheader1"/>
    <w:basedOn w:val="Normal"/>
    <w:qFormat/>
    <w:pPr>
      <w:ind w:firstLine="300"/>
    </w:pPr>
    <w:rPr>
      <w:rFonts w:ascii="Arial" w:hAnsi="Arial" w:cs="Arial"/>
      <w:b/>
      <w:bCs/>
      <w:color w:val="000000"/>
    </w:rPr>
  </w:style>
  <w:style w:type="paragraph" w:styleId="County1">
    <w:name w:val="county1"/>
    <w:basedOn w:val="Normal"/>
    <w:qFormat/>
    <w:pPr>
      <w:ind w:firstLine="300"/>
    </w:pPr>
    <w:rPr>
      <w:rFonts w:ascii="Arial" w:hAnsi="Arial" w:cs="Arial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6:44:00Z</dcterms:created>
  <dc:creator>MCPSS</dc:creator>
  <dc:description/>
  <cp:keywords/>
  <dc:language>en-US</dc:language>
  <cp:lastModifiedBy>MCPSS</cp:lastModifiedBy>
  <dcterms:modified xsi:type="dcterms:W3CDTF">2010-01-04T16:46:00Z</dcterms:modified>
  <cp:revision>1</cp:revision>
  <dc:subject/>
  <dc:title>OLIVE DODGE ELEMENTARY SCHOOL</dc:title>
</cp:coreProperties>
</file>